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91"/>
        <w:gridCol w:w="812"/>
        <w:gridCol w:w="824"/>
        <w:gridCol w:w="12000"/>
      </w:tblGrid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HC berücksichtigt</w:t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5/6 Kunst Gesamtschule</w:t>
            </w:r>
          </w:p>
        </w:tc>
      </w:tr>
      <w:tr>
        <w:trPr>
          <w:trHeight w:val="81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gestaltung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Farbgestaltungen durch Mal- und Mischtechniken (Farbqualität, Farbauftrag, Hell-Dunkel- und Kalt-Warm-Kontrast) variieren und bewert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G P 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ürfe als Vorplanung einer Gestaltung skizzieren und in einer Zeichnung realisier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G P 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it Hilfe grundlegender bildnerischer Mittel Konturen und Binnenstrukturen gezielt in einer grafischen Gestaltung einsetzen und vergleich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G P 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plastische Objekte in additiven Verfahren und mit adäquaten Werkzeugen entwerfen und realisier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G P 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enschliche Gefühle, Eigenschaften und Charaktere mit den Ausdrucksformen der Mimik, Gestik, Körpersprache und Bewegung im Raum pantomimisch darstell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Farbmischungen auf Basis von Farbordnungssystemen (z.B. des Farbkreises) erklär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G R 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in Bildern Farbwirkungen im Sinne des Komplementärkontrasts, Hell-Dunkel-Kontrasts, Kalt-Warm-Kontrasts und Intensitätskontrasts beschreiben und benenn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G R 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grundlegende Herstellungstechniken von Bildern (Malerei, Zeichnung, Plastik) unterscheid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G R 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erwendung unterschiedlicher Materialien in plastischen Verfahren und die damit verbundenen Arbeitsschritte erläuter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G R 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en Einsatz von Mimik, Gestik, Körpersprache und Bewegung im Raum für den Ausdruck menschlicher Gefühle, Eigenschaften und Charaktere erläutern und rollenkritisch bewerten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m HC berücksichtigt</w:t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5/6 Kunst Gesamtschule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Bildkonzepte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P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e Bildlösungen entwerfen und vergleich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K P 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e eigene Gestaltung konzipieren und dabei die elementaren Arbeitsschritte beschreib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K P 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kte der eigenen Lebenswirklichkeit bildnerisch darstell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K P 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eurteilen, inwiefern die eingesetzten Farben, Maltechniken und grundlegenden grafischen Mittel und Techniken der Gestaltungsabsicht dien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fache Ordnungsprinzipien (Reihung, Ballung, Streuung, Symmetrie/Asymmetrie) beschreib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K R 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alstile anhand von Beispielen aus der Bildenden Kunst und Farbaufträge (lasierend, deckend) unterscheiden und benenn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K R 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individuellen Aspekte in eigenen und fremden bildnerischen Gestaltungen im Hinblick auf Bildinhalte, Farbgebung und angewandte Technik beschreiben und vergleich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K R 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fache plastische Objekte unter Verwendung grundlegender Fachbegriffe (Plastik, Objekt, Relief)  beschreiben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/6 BK R 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körperliche Ausdrucksformen mit Fachbegriffen (Mimik, Gestik, Pantomime) benennen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200"/>
        <w:gridCol w:w="840"/>
        <w:gridCol w:w="11520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m HC berücksichtig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7-10 Kunst Gesamtschule</w:t>
            </w:r>
          </w:p>
        </w:tc>
      </w:tr>
      <w:tr>
        <w:trPr>
          <w:trHeight w:val="8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gestaltung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P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er unter Verwendung von Zeichentechniken und grafischen Bildmitteln (Konturlinien, Schraffuren, Binnenschraffur) entwerfen und gestal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P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unterschiedliche Farbwirkungen durch den gezielten Einsatz von Farbauftrag,  Farbqualität und Farbkontrast (Komplementär-, Quantitäts-, Qualitätskontrast) entwerfen und da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P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eispiele naturalistischer und abstrakter Zeichnungen und Malereien realisier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P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unter Einbeziehung der Linearperspektiven dreidimensionale Objekte und Räume zeichnerisch da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P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aumillusionen durch die Verwendung elementarer Mittel wie Überschneidung, Staffelung, Verkleinerung und Farbperspektive schaff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P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mit Hilfe von druckgrafischen Mitteln und Techniken (Hoch- und Tiefdruck) ge</w:t>
              <w:softHyphen/>
              <w:t>stalten und vergleich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P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sche Objekte mit Hilfe von additiven und subtraktiven Verfahren (Modellieren, Montieren, Skulptieren) material- und technikgerecht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P 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genständliche und gegenstandsfreie Objekte hinsichtlich einer Gestaltungsabsicht entwerf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P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aterialien sammeln und in einer Collage oder Montage im Hinblick auf eine Gestaltungsabsicht kombinieren und vari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P 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e Fotografien entwerfen, herstellen und nachbearbei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P 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themenbezogene Filmsequenzen (z.B. Videoclips) unter Berücksichtigung elementarer filmsprachlicher Mittel entwickel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P 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rchitekturmodelle mit adäquaten Werkzeugen und Materialien e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P 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 Alltagsobjekt hinsichtlich der praktischen, ästhetischen und symbolischen Funktion im Sinne von Produktdesign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P 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naloge und digitale Layouts unter Verwendung von Bildern und Texten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G R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ehend von Perzepten und produktiven Zugängen subjektive Eindrücke von Bildgestaltungen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R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Wirkung grundlegender bildnerischer Mittel (u.a. in den Bereichen Linie, Farbe, Raum, Komposition)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R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Wirkung von Bildausschnitt, Bildkomposition und Betrachterstandpunkt unter Verwendung von Fachbegriffen unterscheiden und deu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R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nerische Gestaltungen im Hinblick auf Raumillusion analysieren (Überschneidung, Staffelung, Linearperspektive, Luft- und Farbperspektive)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R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Wirkung grafischer Techniken (Hoch-, Tiefdruck) und spezifischer (druck-)grafischer Bildmittel (u.a. Kontur, Schraffur)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R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aterialien in Bezug auf ihre optischen, stofflichen und haptischen Qualitäten beschreib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R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rchitektonische Phänomene beschreiben und deren Funktionen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R 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usgewählte Gestaltungsmöglichkeiten digitaler Bildbearbeitung identifizieren und benen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G R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</w:rPr>
            </w:pPr>
            <w:r>
              <w:rPr>
                <w:rFonts w:cs="Arial" w:ascii="Arial" w:hAnsi="Arial"/>
              </w:rPr>
              <w:t>Videoausschnitte und Filmsequenzen mit Blick auf die eingesetzten filmsprachlichen Mittel und die digitalen Veränderungen beschreibe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m HC berücksichtig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7-10 Kunst Gesamt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</w:rPr>
              <w:t>Bildkonzepte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P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it Hilfe von Skizzen aufgabenbezogene Konzepte entwerfen und daraus Gestaltungen entwickel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P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atenbezogene Bildlösungen gestal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P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Präsentationsformen und Ausstellungskonzepte objekt- und adressatenbezogen entwickeln und einsetz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P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e eigene Gestaltung entwerfen und realisieren, in der ausgewählte kunsthistorische und zeitgenössische Bildelemente reflektiert einbezogen, kombiniert und variiert werd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P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er als Möglichkeit der kritischen Auseinandersetzung sowie der Visualisierung von Einstellungen und Empfindungen gestalt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P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in einer Gestaltung eine persönliche Position zu einem gesellschaftlichen, politischen oder umweltbezogenen Thema realisieren und differenziert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P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e geeignete Form der Aktionskunst konzipieren, um die eigene Position zum Ausdruck zu bring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BK R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in Bezug auf Farbeinsatz, Komposition und Bildwirkung unter dem Blickwinkel ihres Verwendungszusammenhanges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R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naturalistische und abstrakte Gestaltungen anhand ausgewählter Kriterien (Intention, Gestaltungsmittel, Wirkung) analysieren und reflektiert beurtei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R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epräsentative Werkbeispiele sowohl der ersten neuzeitlichen Epoche als auch der zeitgenössischen Kunst in Grundzügen beschreiben und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R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Gestaltungen in Bezug auf die Formkategorien, die Materialauswahl und den persönlichen Stil des Künstlers unterscheid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R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druck steigernde und verfremdende Verfahren identifizieren und benen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R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Zusammenhänge zwischen Gestaltung, Gebrauchsfunktion und Zielgruppe einer Produktgestaltung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R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Übereinstimmungen und Unterschiede von Kunstwerken und Produkten der alltäglichen Medien- oder Konsumwelt - auch rollenkritisch - erör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R 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Layouts im Zusammenspiel von Text und bildnerischen Mitteln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R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arstellungs- und Manipulationsmöglichkeiten in Fotografie und digitaler Bildgestaltung auch mit Hilfe bildexterner Information überprüf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R 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Gestaltungsmerkmale von animierten Bildern in Videos und in Computerspielen benennen und im Hinblick auf Zielgruppe und Inhalt deu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R 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er in einen soziokulturellen Kontext einordnen und individuelle Einflüsse der Person der Künstlerin oder des Künstlers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10 BK R 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er in Bezug auf Motive und Darstellungsformen analysieren, die sich mit der eigenen Lebenswirklichkeit in Beziehung setzen lasse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7:00Z</dcterms:created>
  <dc:creator>Sohnius</dc:creator>
  <dc:description/>
  <cp:keywords/>
  <dc:language>en-US</dc:language>
  <cp:lastModifiedBy>Sohnius</cp:lastModifiedBy>
  <cp:lastPrinted>2012-05-15T08:34:00Z</cp:lastPrinted>
  <dcterms:modified xsi:type="dcterms:W3CDTF">2012-05-15T07:26:00Z</dcterms:modified>
  <cp:revision>6</cp:revision>
  <dc:subject/>
  <dc:title>Inh-feld</dc:title>
</cp:coreProperties>
</file>